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31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1 грудня 2024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69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графіку</w:t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обистого прийому громадян</w:t>
      </w:r>
    </w:p>
    <w:p>
      <w:pPr>
        <w:pStyle w:val="Normal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керівництвом Шептицької районної державної адміністрації </w:t>
      </w:r>
    </w:p>
    <w:p>
      <w:pPr>
        <w:pStyle w:val="Normal"/>
        <w:ind w:right="4818" w:hanging="0"/>
        <w:rPr/>
      </w:pPr>
      <w:r>
        <w:rPr>
          <w:b/>
          <w:i/>
          <w:color w:val="000000"/>
          <w:sz w:val="26"/>
          <w:szCs w:val="26"/>
        </w:rPr>
        <w:t>на 2025 рік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ті 22 Закону України "Про звернення громадян", Указу Президента України від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постанови Кабінету Міністрів України від 14 квітня 1997 року №348 "Про затвердження Інструкції з діловодства за зверненнями громадян в органах державної влади і місцевого самоврядування, об`єднаннях громадян, на підприємствах, в установах, організаціях незалежно від форм власності, у медіа", з метою забезпечення належного розгляду звернень і організації особистого прийому громадян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графік особистого прийому громадян керівництвом Шептицької районної державної адміністрації на 2025 рік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04:00Z</dcterms:created>
  <dc:creator>user</dc:creator>
  <dc:description/>
  <cp:keywords/>
  <dc:language>en-US</dc:language>
  <cp:lastModifiedBy>User</cp:lastModifiedBy>
  <cp:lastPrinted>2024-12-30T12:50:00Z</cp:lastPrinted>
  <dcterms:modified xsi:type="dcterms:W3CDTF">2025-01-02T08:40:00Z</dcterms:modified>
  <cp:revision>6</cp:revision>
  <dc:subject/>
  <dc:title> </dc:title>
</cp:coreProperties>
</file>